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1"/>
        <w:spacing w:lineRule="exact" w:line="240" w:before="0" w:after="0"/>
        <w:jc w:val="right"/>
        <w:rPr>
          <w:sz w:val="20"/>
        </w:rPr>
      </w:pPr>
      <w:r>
        <w:rPr>
          <w:sz w:val="20"/>
        </w:rPr>
        <w:t>к протоколу № 20-В  от 26.07.2006г</w:t>
      </w:r>
    </w:p>
    <w:p>
      <w:pPr>
        <w:pStyle w:val="Normal1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jc w:val="center"/>
        <w:rPr/>
      </w:pPr>
      <w:r>
        <w:rPr>
          <w:sz w:val="22"/>
        </w:rPr>
        <w:t>Условия исполнения муниципального контракта участниками размещения заказа                                                                                                                                         на поставку стиральных машин для дошкольных образовательных учреждений города в 2006 год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51"/>
        <w:gridCol w:w="1134"/>
        <w:gridCol w:w="1559"/>
        <w:gridCol w:w="1701"/>
        <w:gridCol w:w="1701"/>
      </w:tblGrid>
      <w:tr>
        <w:trPr>
          <w:tblHeader w:val="true"/>
          <w:trHeight w:val="1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-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бъем заказ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шт.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. цена мун. контракта, 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явка №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явка № 3 </w:t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Мед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 и 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Тор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чаков М.Г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ашина стиральная Л-15-321 люкс (загрузка-15кг, обогрев-электро, управление-ручное, остаточная влажность-60%, наружный барабан-нержавеющая сталь, облицовка-нержавеющая сталь, монтаж стиральной машин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9</w:t>
            </w:r>
            <w:r>
              <w:rPr>
                <w:lang w:val="en-US"/>
              </w:rPr>
              <w:t xml:space="preserve"> 4</w:t>
            </w: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 00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шина стиральная Л-10-221 (загрузка-12кг, обогрев-электро, управление-ручное, остаточная влажность-110%, наружный барабан-окрашенная сталь, облицовка-окрашенная сталь, монтаж стиральной маш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4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Форма, сроки и порядок оплат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 w:val="18"/>
              </w:rPr>
              <w:t xml:space="preserve">безналичный расчет,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 2006 года, согласно заключенному муниципальному контрак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43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Условия поставки товара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sz w:val="18"/>
              </w:rPr>
              <w:t>- монтаж стиральных машин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167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Критерии оценки заявок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Срок поставки товара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- 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 200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 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 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 2006г.</w:t>
            </w:r>
          </w:p>
        </w:tc>
      </w:tr>
      <w:tr>
        <w:trPr>
          <w:trHeight w:val="44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роки предоставления гарантий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 1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59:00Z</dcterms:created>
  <dc:creator>***</dc:creator>
  <dc:description/>
  <dc:language>en-US</dc:language>
  <cp:lastModifiedBy>***</cp:lastModifiedBy>
  <cp:lastPrinted>2006-07-26T13:49:00Z</cp:lastPrinted>
  <dcterms:modified xsi:type="dcterms:W3CDTF">2006-07-27T08:44:00Z</dcterms:modified>
  <cp:revision>4</cp:revision>
  <dc:subject/>
  <dc:title>Приложение 1</dc:title>
</cp:coreProperties>
</file>