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1"/>
        <w:spacing w:lineRule="exact" w:line="240" w:before="0" w:after="0"/>
        <w:jc w:val="right"/>
        <w:rPr>
          <w:sz w:val="20"/>
        </w:rPr>
      </w:pPr>
      <w:r>
        <w:rPr>
          <w:sz w:val="20"/>
        </w:rPr>
        <w:t>к протоколу № 20-В  от 26.07.2006г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словия исполнения муниципального контракта участниками размещения заказа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на оказание услуг по текущему содержанию объектов благоустройства г. Владимира на период с 1 ноября 2006 года по 15 апреля 2007 года.</w:t>
      </w:r>
    </w:p>
    <w:p>
      <w:pPr>
        <w:pStyle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Цена муниципального  контракта (руб.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3118"/>
        <w:gridCol w:w="992"/>
        <w:gridCol w:w="1134"/>
        <w:gridCol w:w="1134"/>
        <w:gridCol w:w="1560"/>
        <w:gridCol w:w="1417"/>
        <w:gridCol w:w="1418"/>
        <w:gridCol w:w="1275"/>
        <w:gridCol w:w="1560"/>
        <w:gridCol w:w="1417"/>
      </w:tblGrid>
      <w:tr>
        <w:trPr>
          <w:trHeight w:val="3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ло-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аказ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м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мун.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явка № 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явка № 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№ 7</w:t>
            </w:r>
          </w:p>
        </w:tc>
      </w:tr>
      <w:tr>
        <w:trPr>
          <w:trHeight w:val="4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УНР-1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П МПП ЖКХ п. Юрь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П «Дорож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ООО «СДРС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ДСУ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.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УП «СДРС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УП ДСУ-3</w:t>
            </w:r>
          </w:p>
        </w:tc>
      </w:tr>
      <w:tr>
        <w:trPr>
          <w:trHeight w:val="28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магистральных улиц с движением городского общественного транспорта и площадей города: Лен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 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 425 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42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магистральных улиц с движением городского общественного транспорта и площадей города:  Фрунз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8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 273 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49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магистральных улиц с движением городского общественного транспорта и площадей города: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6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 823 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07 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 магистральных улиц с незначительным движением транспорта и всех остальных улиц: Лен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5 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 243 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04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86 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магистральных улиц с незначительным движением транспорта и всех остальных улиц: Фрунз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 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023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46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58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магистральных улиц с незначительным движением транспорта и всех остальных улиц: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 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625 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56 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49 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83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дорог к поселкам и селам: Запад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 119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49 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85 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13 826</w:t>
            </w:r>
          </w:p>
        </w:tc>
      </w:tr>
      <w:tr>
        <w:trPr>
          <w:trHeight w:val="4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Механизированная уборка дорог к поселкам и селам: Юго-Восточны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3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 54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1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57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14 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2 696</w:t>
            </w:r>
          </w:p>
        </w:tc>
      </w:tr>
      <w:tr>
        <w:trPr>
          <w:trHeight w:val="28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дорог к поселкам и селам: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31 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 802</w:t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мостов и путе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тротуаров: Лен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1 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 059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9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8 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7 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тротуаров: Фрунз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7 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 036 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6 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88 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еханизированная уборка тротуаров: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15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69 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 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1 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учная уборка тротуаров: Лен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9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 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Ручная уборка тротуаров: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Фрунз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207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0 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учная уборка тротуаров: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 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1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0 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учная уборка скверов и бульваров: Лен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23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1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учная уборка скверов и бульваров: Фрунз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5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69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70 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учная уборка скверов и бульваров: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51 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7 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учная уборка мемориалов и исторических мест города, ро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9 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28 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75 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учная уборка лестниц, переходов: Лен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4 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Ручная уборка лестниц, переходов: Фрунз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4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Ручная уборка лестниц, переходов: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5 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учная уборка мостов и путе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 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1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в зимний 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 13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6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Уборка остановочных площадок общественного транспорта: Лен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7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4 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9 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Уборка остановочных площадок общественного транспорта:   Фрунз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76 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88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Уборка остановочных площадок общественного транспорта: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7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кущее содержание объектов благоустройства п. Юрьев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0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кущее содержание объектов благоустройства п. Орг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7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778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 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кущее содержание объектов благоустройства п. Заклязьменский, п. Комму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3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87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Форма, сроки и порядок оплаты:</w:t>
            </w:r>
          </w:p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безналичный расчет, согласно заключенному муниципальному контрак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1338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Условия выполнения работ:</w:t>
            </w:r>
          </w:p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наличие материально-технической базы, обоснование цены (сметный расчет, калькуляции); выполнение работ в соответствии с решением ВГСНД от 23.10.03 №2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гласн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ве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79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Критерии оценки заявок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 xml:space="preserve">Сроки оказания услуг: 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/>
              <w:t>- с 01.11.06г. по 15.04.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01.11.06г. –   15.04.0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01.11.06г. –   15.04.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01.11.06г. –   15.04.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01.11.06г. –   15.04.0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11.06г. –   15.04.0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11.06г. –   15.04.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6г.</w:t>
            </w:r>
          </w:p>
        </w:tc>
      </w:tr>
      <w:tr>
        <w:trPr>
          <w:trHeight w:val="416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роки гарантии: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1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ы будут выполнены качественно в зависимости от погодных усло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68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1" w:hanging="111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1" w:hanging="111"/>
      <w:outlineLvl w:val="3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23:00Z</dcterms:created>
  <dc:creator>***</dc:creator>
  <dc:description/>
  <dc:language>en-US</dc:language>
  <cp:lastModifiedBy>***</cp:lastModifiedBy>
  <cp:lastPrinted>2006-07-26T12:05:00Z</cp:lastPrinted>
  <dcterms:modified xsi:type="dcterms:W3CDTF">2006-07-27T08:44:00Z</dcterms:modified>
  <cp:revision>5</cp:revision>
  <dc:subject/>
  <dc:title>Приложение 1</dc:title>
</cp:coreProperties>
</file>