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АДМИНИСТРАЦИЯ ГОРОДА ВЛАДИМИРА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вскрытия конвертов с заявками на участие в открытом конкурсе № 20-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4536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скрытия конвертов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 г.Владимир, ул.Горького, 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крытия конвертов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06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В состав конкурсной комиссии входит 9 человек. Присутствует </w:t>
      </w:r>
      <w:r>
        <w:rPr>
          <w:b/>
          <w:i/>
          <w:sz w:val="22"/>
          <w:szCs w:val="22"/>
          <w:lang w:val="en-US"/>
        </w:rPr>
        <w:t>7</w:t>
      </w:r>
      <w:r>
        <w:rPr>
          <w:b/>
          <w:i/>
          <w:sz w:val="22"/>
          <w:szCs w:val="22"/>
        </w:rPr>
        <w:t xml:space="preserve"> человек. Кворум имеется. Комиссия правомочна.                                            Повестка дня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6945"/>
      </w:tblGrid>
      <w:tr>
        <w:trPr>
          <w:trHeight w:val="367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 на право заключить муниципальный контракт на выполнение работ по капитальному ремонту лечебно-профилактических учреждений города в 2006 году.</w:t>
            </w:r>
          </w:p>
        </w:tc>
      </w:tr>
      <w:tr>
        <w:trPr>
          <w:trHeight w:val="277" w:hRule="atLeast"/>
        </w:trPr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управление здравоохранения администрации г. Владимира</w:t>
            </w:r>
          </w:p>
        </w:tc>
      </w:tr>
      <w:tr>
        <w:trPr>
          <w:trHeight w:val="528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 xml:space="preserve">Открытый конкурс на право заключить муниципальный контракт на оказание услуг по текущему содержанию объектов благоустройства г. Владимира на период с 1 ноября 2006г. по 15 апреля 2007 года. </w:t>
            </w:r>
          </w:p>
        </w:tc>
      </w:tr>
      <w:tr>
        <w:trPr>
          <w:trHeight w:val="277" w:hRule="atLeast"/>
        </w:trPr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: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администрации г. Владимира</w:t>
            </w:r>
          </w:p>
        </w:tc>
      </w:tr>
      <w:tr>
        <w:trPr>
          <w:trHeight w:val="277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 на право заключить муниципальный контракт на поставку стиральных машин для дошкольных образовательных учреждений города в 2006 году.</w:t>
            </w:r>
          </w:p>
        </w:tc>
      </w:tr>
      <w:tr>
        <w:trPr>
          <w:trHeight w:val="277" w:hRule="atLeast"/>
        </w:trPr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: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управление образования администрации г. Владимира</w:t>
            </w:r>
          </w:p>
        </w:tc>
      </w:tr>
      <w:tr>
        <w:trPr>
          <w:trHeight w:val="277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 на право заключить муниципальный контрак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на поставку учебной литературы для учреждений управления образования города в 2006 году.  </w:t>
            </w:r>
          </w:p>
        </w:tc>
      </w:tr>
      <w:tr>
        <w:trPr>
          <w:trHeight w:val="277" w:hRule="atLeast"/>
        </w:trPr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: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управление образования администрации г. Владимира</w:t>
            </w:r>
          </w:p>
        </w:tc>
      </w:tr>
    </w:tbl>
    <w:p>
      <w:pPr>
        <w:pStyle w:val="Normal"/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-15  Открытый конкурс на право заключить муниципальный контракт на выполнение работ по капитальному ремонту лечебно-профилактических учреждений города в 2006 году.</w:t>
      </w:r>
    </w:p>
    <w:p>
      <w:pPr>
        <w:pStyle w:val="Normal"/>
        <w:jc w:val="both"/>
        <w:rPr/>
      </w:pPr>
      <w:r>
        <w:rPr>
          <w:sz w:val="22"/>
          <w:szCs w:val="22"/>
        </w:rPr>
        <w:t>На участие в конкурсе подано 14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и размещения заказа, отозвавшие заявки: нет.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и размещения заказа, изменившие заявки: нет.</w:t>
      </w:r>
    </w:p>
    <w:p>
      <w:pPr>
        <w:pStyle w:val="Normal"/>
        <w:jc w:val="both"/>
        <w:rPr/>
      </w:pPr>
      <w:r>
        <w:rPr>
          <w:sz w:val="22"/>
          <w:szCs w:val="22"/>
        </w:rPr>
        <w:t>Конкурсная комиссия вскрыла конверты с заявками</w:t>
      </w:r>
      <w:r>
        <w:rPr/>
        <w:t xml:space="preserve">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аяв-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Ремстройресурс», 600026, г. Владимир, ул. Тракторная, 35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Артемьев Владимир Валентинович, 600035, г. Владимир, ул. Куйбышева, 46-а, 72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Стройуниверсал», 600000, г. Владимир, ул. Дзержинского, 6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ООО «Космос», 600033, г. Владимир, ул. Сущевская, 39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Артсервисстрой», 600000, г. Владимир, ул. Георгиевская, 7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Стройгарант», 600000, г. Владимир, ул. Клязьменская, 16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Ремонтно-строительное предприятие «СТЭР», 600033, г. Владимир, ул. Сущевская, 37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СГ «Энерговладстрой», 600036, г. Владимир, ул. Ставровская, 4-а, 9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Ален», 600000, г. Владимир, ул. Карла Маркса, 11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С.П. Оптима», 600000, ул. Карла Маркса, 11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«СМУ-23», 600033, г. Владимир, ул. Элеваторная, 12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ООО «Блокстрой», 600022, г. Владимир, ул. Ставровская, 8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Фирма Домостроитель ПМК», 600009, г. Владимир, ул. П.Осипенко, 59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фирма «Стройтурсервис», 600036, г. Владимир, ул. Музейная, 2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кет документов, предусмотренный конкурсной документацией, всеми участниками размещения заказа представлен в полном объеме. Условия исполнения муниципального контракта участниками размещения заказа  и критерии оценки заявок на участие в конкурсе приведены в приложении 1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у рассмотрения заявок назначить на 9-00 1 августа 2006г. по адресу: 600000, г.Владимир, ул.Горького, 36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 единогласно.</w:t>
      </w:r>
    </w:p>
    <w:p>
      <w:pPr>
        <w:pStyle w:val="Normal"/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-20 Открытый конкурс на право заключить муниципальный контракт на оказание услуг по текущему содержанию объектов благоустройства г. Владимира на период с 1 ноября 2006г. по 15 апреля 2007 года.</w:t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 участие в конкурсе подано 7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отозвавшие заявки: нет.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и размещения заказа, изменившие заявки: нет.</w:t>
      </w:r>
    </w:p>
    <w:p>
      <w:pPr>
        <w:pStyle w:val="Normal"/>
        <w:rPr/>
      </w:pPr>
      <w:r>
        <w:rPr>
          <w:sz w:val="22"/>
          <w:szCs w:val="22"/>
        </w:rPr>
        <w:t>Конкурсная комиссия вскрыла конверты с заявками</w:t>
      </w:r>
      <w:r>
        <w:rPr/>
        <w:t xml:space="preserve">: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аяв-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ООО «УНР-17», 600026, г. Владимир, ул. Гастелло, 21-а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УП МПП ЖКХ п. Юрьевец, 600901, г. Владимир, мкр. Юрьевец, ул. Михалькова, 1-а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УП «Дорожник», 600031, г. Владимир, ул. Добросельская, 164-а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СДРСУ», 600000, г. Владимир, Манежный тупик, 2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ДСУ г. Владимир, 600000, г. Владимир, Манежный тупик, 2-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УП «СДРСУ», 601362, Владимирская область, Судогодский район, д. Барак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УП ДСУ-3, 600000, г. Владимир, Судогодское шоссе, 5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акет документов, предусмотренный конкурсной документацией, всеми участниками  размещения заказа представлен в полном объеме. Условия исполнения муниципального контракта участниками размещения заказа  и критерии оценки заявок на участие в конкурсе приведены в приложении 2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лотам: №№ 1–3, 10, 15–24, 26–31 - подано по одной заяв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у рассмотрения заявки назначить на 9-10 1 августа 2006г. по адресу: 600000, г.Владимир, ул.Горького, 36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 единогласно.</w:t>
      </w:r>
    </w:p>
    <w:p>
      <w:pPr>
        <w:pStyle w:val="Normal"/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-25  Открытый конкурс на право заключить муниципальный контракт на поставку стиральных машин для дошкольных образовательных учреждений города в 2006 году.</w:t>
      </w:r>
    </w:p>
    <w:p>
      <w:pPr>
        <w:pStyle w:val="Normal"/>
        <w:jc w:val="both"/>
        <w:rPr/>
      </w:pPr>
      <w:r>
        <w:rPr>
          <w:sz w:val="22"/>
          <w:szCs w:val="22"/>
        </w:rPr>
        <w:t>На участие в конкурсе подано 3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отозвавшие заявки: нет.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и размещения заказа, изменившие заявки: нет.</w:t>
      </w:r>
    </w:p>
    <w:p>
      <w:pPr>
        <w:pStyle w:val="Normal"/>
        <w:jc w:val="both"/>
        <w:rPr/>
      </w:pPr>
      <w:r>
        <w:rPr/>
        <w:t xml:space="preserve">Конкурсная комиссия вскрыла конверты с заявками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медика НиМ», 600000, г. Владимир, ул. Никитская, 3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ООО «Торком», 600000, г. Владимир, ул. Девическая, 15-а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Горчаков Максим Генриевич, 153024, г. Иваново, пер. Межсоюзный, 16-57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акет документов, предусмотренный конкурсной документацией, всеми участниками  размещения заказа представлен в полном объеме. Условия исполнения муниципального контракта участниками размещения заказа  и критерии оценки заявок на участие в конкурсе приведены в приложении 3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у рассмотрения заявок назначить на 9-05 28 июля 2006г. по адресу: 600000, г.Владимир, ул.Горького, 36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 единогласно.</w:t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</w:rPr>
        <w:t>9-30  Открытый конкурс на право заключить муниципальный контракт на поставку учебной литературы для учреждений управления образования города в 2006 году.</w:t>
      </w:r>
    </w:p>
    <w:p>
      <w:pPr>
        <w:pStyle w:val="Normal"/>
        <w:jc w:val="both"/>
        <w:rPr/>
      </w:pPr>
      <w:r>
        <w:rPr>
          <w:sz w:val="22"/>
          <w:szCs w:val="22"/>
        </w:rPr>
        <w:t>На участие в конкурсе подана 1 заяв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отозвавшие заявки: нет.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и размещения заказа, изменившие заявки: нет.</w:t>
      </w:r>
    </w:p>
    <w:p>
      <w:pPr>
        <w:pStyle w:val="Normal"/>
        <w:jc w:val="both"/>
        <w:rPr/>
      </w:pPr>
      <w:r>
        <w:rPr>
          <w:sz w:val="22"/>
          <w:szCs w:val="22"/>
        </w:rPr>
        <w:t>Конкурсная комиссия вскрыла конверт с заявкой</w:t>
      </w:r>
      <w:r>
        <w:rPr/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836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-ки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Просвещение-регион», 127018, г. Москва, 3-ий проезд Марьиной рощи, 40 корп. 6.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кет документов, предусмотренный конкурсной документацией, участником  размещения заказа представлен в полном объеме. Условия исполнения муниципального контракта участником размещения заказа  и критерии оценки заявок на участие в конкурсе приведены в приложении 4.</w:t>
      </w:r>
    </w:p>
    <w:p>
      <w:pPr>
        <w:pStyle w:val="Normal"/>
        <w:ind w:right="-1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лотам №№ 2, 4–7, 13, 14, 38, 41, 44, 45, 49, 60, 62, 63, 72, 74 – не подано заяв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у рассмотрения заявок назначить на 9-40 26 июл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2006г. по адресу: 600000, г. Владимир, ул.Горького, 36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ешение принято единогласно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2126"/>
      </w:tblGrid>
      <w:tr>
        <w:trPr>
          <w:trHeight w:val="41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нкурсной комиссии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Кочеткова</w:t>
            </w:r>
          </w:p>
        </w:tc>
      </w:tr>
      <w:tr>
        <w:trPr>
          <w:trHeight w:val="41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нкурсной комиссии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21"/>
              <w:ind w:hanging="0"/>
              <w:rPr>
                <w:sz w:val="22"/>
              </w:rPr>
            </w:pPr>
            <w:r>
              <w:rPr>
                <w:sz w:val="22"/>
              </w:rPr>
              <w:t>Т.И.Терентьев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конкурсной комиссии:</w:t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робушин</w:t>
            </w:r>
          </w:p>
        </w:tc>
      </w:tr>
      <w:tr>
        <w:trPr>
          <w:trHeight w:val="4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.Некряч</w:t>
            </w:r>
          </w:p>
        </w:tc>
      </w:tr>
      <w:tr>
        <w:trPr>
          <w:trHeight w:val="419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Романов</w:t>
            </w:r>
          </w:p>
        </w:tc>
      </w:tr>
      <w:tr>
        <w:trPr>
          <w:trHeight w:val="419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Трусова</w:t>
            </w:r>
          </w:p>
        </w:tc>
      </w:tr>
      <w:tr>
        <w:trPr>
          <w:trHeight w:val="42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нкурсной комисс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Исаева</w:t>
            </w:r>
          </w:p>
        </w:tc>
      </w:tr>
      <w:tr>
        <w:trPr>
          <w:trHeight w:val="42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7:34:00Z</dcterms:created>
  <dc:creator>Отдел экономики и прогнозиров</dc:creator>
  <dc:description/>
  <dc:language>en-US</dc:language>
  <cp:lastModifiedBy>***</cp:lastModifiedBy>
  <cp:lastPrinted>2006-07-26T14:02:00Z</cp:lastPrinted>
  <dcterms:modified xsi:type="dcterms:W3CDTF">2006-07-27T05:47:00Z</dcterms:modified>
  <cp:revision>57</cp:revision>
  <dc:subject/>
  <dc:title>АДМИНИСТРАЦИЯ ГОРОДА ВЛАДИМИРА</dc:title>
</cp:coreProperties>
</file>