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Приложение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 xml:space="preserve">к решению Совета народных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депутатов города Владими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 xml:space="preserve">от   21.11.2007 г.  №   266                        </w:t>
            </w:r>
          </w:p>
        </w:tc>
      </w:tr>
    </w:tbl>
    <w:p>
      <w:pPr>
        <w:pStyle w:val="Heading4"/>
        <w:tabs>
          <w:tab w:val="clear" w:pos="708"/>
          <w:tab w:val="left" w:pos="0" w:leader="none"/>
        </w:tabs>
        <w:ind w:left="0" w:right="0" w:hanging="0"/>
        <w:jc w:val="left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</w:t>
      </w: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Н О Р М А Т И В Ы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отчислений в бюджет города части прибыли, остающейс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 xml:space="preserve">после уплаты налогов и иных обязательных платежей муниципальных 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  <w:t>унитарных предприятий на 2008 - 2010 годы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ru-RU" w:eastAsia="zxx" w:bidi="ar-SA"/>
        </w:rPr>
      </w:r>
    </w:p>
    <w:tbl>
      <w:tblPr>
        <w:tblW w:w="97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34"/>
        <w:gridCol w:w="1620"/>
        <w:gridCol w:w="1440"/>
        <w:gridCol w:w="1640"/>
      </w:tblGrid>
      <w:tr>
        <w:trPr>
          <w:trHeight w:val="286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предприятий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орматив отчислений, %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08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09 год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0 год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ЖРЭП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ЖРЭП №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ЖРЭП №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ЖРЭП №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ПП ЖКХ п.Юрьеве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Жилищник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Владимирводоканал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Мелкий опт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П «Сунгирь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П «Школьный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овая «Надежд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Владимирский центральный рынок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3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К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/т «Художественный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Владстройзаказчик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ВладиЦАН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7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Центр геодезии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.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УРИЯ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21:00Z</dcterms:created>
  <dc:creator>Timako</dc:creator>
  <dc:description/>
  <dc:language>en-US</dc:language>
  <cp:lastModifiedBy>Москалева</cp:lastModifiedBy>
  <cp:lastPrinted>2113-01-01T00:00:00Z</cp:lastPrinted>
  <dcterms:modified xsi:type="dcterms:W3CDTF">2007-11-05T11:49:00Z</dcterms:modified>
  <cp:revision>9</cp:revision>
  <dc:subject/>
  <dc:title>                           Расчет </dc:title>
</cp:coreProperties>
</file>